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PRAWOZDANI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ziałalności Komisji Komunalnej i Rozwoj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Rady Miejskiej w Śremie </w:t>
      </w:r>
    </w:p>
    <w:p>
      <w:pPr>
        <w:pStyle w:val="Normal"/>
        <w:jc w:val="center"/>
        <w:rPr/>
      </w:pPr>
      <w:r>
        <w:rPr>
          <w:b/>
          <w:sz w:val="28"/>
        </w:rPr>
        <w:t>za okres od stycznia do grudnia 2011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>W okresie  sprawozdawczym  odbyto  12  posiedzeń,  na  których rozpatrzono  następujące zagadnienia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Stycznia 2011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Dokonano wyboru Przewodniczącego i Zastępcy Przewodniczącego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4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omisji.</w:t>
      </w:r>
    </w:p>
    <w:p>
      <w:pPr>
        <w:pStyle w:val="Normal"/>
        <w:jc w:val="both"/>
        <w:rPr/>
      </w:pPr>
      <w:r>
        <w:rPr>
          <w:sz w:val="28"/>
          <w:szCs w:val="28"/>
        </w:rPr>
        <w:t>2. Zaopiniowano projekt uchwały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a) w  sprawie  uchwalenia  Wieloletniej  Prognozy  Finansowej   Gminy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Śrem na lata 2011 – 202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b) w sprawie  uchwalenia budżetu gminy Śrem na 2011 rok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) w sprawie działalności w zakresie telekomunikacji gminy Śrem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d) </w:t>
      </w:r>
      <w:r>
        <w:rPr>
          <w:bCs/>
          <w:sz w:val="28"/>
          <w:szCs w:val="28"/>
        </w:rPr>
        <w:t>w sprawie  zasad  zwrotu  kosztów podróży służbowych przysługują-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cych radnym oraz ustalenia wysokości stawek za jeden kilometr prze-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biegu za przejazd pojazdem nie będącym własnością gminy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e) w sprawie określenia szczegółowych zasad, sposobu i  trybu udziela-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ia ulg w spłacie należności pieniężnych  mających charakter cywil-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oprawny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f) </w:t>
      </w:r>
      <w:r>
        <w:rPr>
          <w:bCs/>
          <w:sz w:val="28"/>
          <w:szCs w:val="28"/>
        </w:rPr>
        <w:t xml:space="preserve">w  sprawie  aneksu  nr  6 do  porozumienia  międzygminnego  z dnia  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7 grudnia 2004 r. </w:t>
      </w:r>
      <w:r>
        <w:rPr>
          <w:sz w:val="28"/>
          <w:szCs w:val="28"/>
        </w:rPr>
        <w:t xml:space="preserve">w sprawie powierzenia gminie Śrem zadania  zwią-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zanego  z   prowadzeniem   schroniska   dla   bezdomnych    zwierząt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 ochroną przed bezdomnymi zwierzętami, polegającego na rozbudo-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wie  i  eksploatacji  międzygminnego   schroniska  dla   bezdomnych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wierząt w Gaju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) w sprawie Programu zapobiegania bezdomności zwierząt domowych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a terenie gminy Śrem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) w sprawie  przejęcia od   powiatu  śremskiego  zadania   zarządzania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ublicznymi drogami powiatowymi na terenie miasta Śrem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i) w sprawie miejscowego planu zagospodarowania przestrzennego d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terenu górniczego – złoża kruszywa naturalnego „Luciny II”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) w sprawie miejscowego planu zagospodarowania przestrzennego dla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bszaru rynny Jeziora Grzymisławskiego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k) w sprawie zmiany Studium Uwarunkowań i Kierunków  Zagospoda-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owania Przestrzennego Gminy Śrem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 Lutego 2011 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Dokonano analizy funkcjonowania Komunikacji Miejskiej w Śremie w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0 r.</w:t>
      </w:r>
    </w:p>
    <w:p>
      <w:pPr>
        <w:pStyle w:val="Normal"/>
        <w:jc w:val="both"/>
        <w:rPr/>
      </w:pPr>
      <w:r>
        <w:rPr>
          <w:sz w:val="28"/>
          <w:szCs w:val="28"/>
        </w:rPr>
        <w:t>2. Zaopiniowano projekt uchwały  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a) w sprawie  ustalenia  cen za  usługi przewozowe środkami komunikacji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iejskiej w Śremie,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b) w  sprawie  współdziałania  z  gminą  Brodnica w zakresie komunikacji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iejski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Marca 2011 r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Zaopiniowano projektu uchwały  w sprawie Założeń do planu zaopatrzenia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 ciepło, energię elektryczną i paliwa gazowe dla gminy Śrem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Dokonano analizy–oceny działalności merytorycznej Przedsiębiorstwa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odociągów i Kanalizacji w Śremie Sp. z  o.o. za 2010 r.</w:t>
      </w:r>
    </w:p>
    <w:p>
      <w:pPr>
        <w:pStyle w:val="Normal"/>
        <w:jc w:val="both"/>
        <w:rPr/>
      </w:pPr>
      <w:r>
        <w:rPr>
          <w:sz w:val="28"/>
          <w:szCs w:val="28"/>
        </w:rPr>
        <w:t>3. Zaopiniowano projekt uchwały  :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w sprawie przystąpienia do sporządzenia miejscowego planu zagospo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arowania przestrzennego dla zachodniej części obrębu Binkowo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w sprawie przystąpienia do sporządzenia miejscowego planu zagospo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arowania przestrzennego dla wschodniej części obrębu Binkowo;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3) w sprawie przystąpienia do sporządzenia miejscowego  planu zagospo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darowania  przestrzennego  dla  terenu położonego przy ul. Dezyderego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hłapowskiego w Śremie;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4) w sprawie przystąpienia do sporządzenia miejscowego planu </w:t>
        <w:tab/>
        <w:t xml:space="preserve">zagospodarowania przestrzennego dla terenu położonego we wsi </w:t>
        <w:tab/>
        <w:t>Zbrudzewo,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5) zmieniający uchwałę w sprawie wyrażenia zgody na udzielenie </w:t>
        <w:tab/>
        <w:t>bonifikaty od ceny nieruchomości;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6) w sprawie aneksu nr 1 do porozumienia międzygminnego</w:t>
        <w:br/>
        <w:tab/>
        <w:t xml:space="preserve">z dnia 18 października 2010r. w sprawie powierzenia gminie Jarocin </w:t>
        <w:tab/>
        <w:t xml:space="preserve">podjęcia działań na rzecz włączenia gminy Śrem do systemu </w:t>
        <w:tab/>
        <w:t xml:space="preserve">gospodarki odpadami i osadami ściekowymi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ind w:left="2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 kwietnia 2011 r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Zaopiniowano sprawozdanie o przebiegu wykonania budżetu  gminy Śr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a 2010 rok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Analizowano działalności  merytorycznej  Przedsiębiorstwa Gospodark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omunalnej  w Śremie Sp. z  o.o. za rok 2010.</w:t>
      </w:r>
    </w:p>
    <w:p>
      <w:pPr>
        <w:pStyle w:val="Normal"/>
        <w:jc w:val="both"/>
        <w:rPr/>
      </w:pPr>
      <w:r>
        <w:rPr>
          <w:sz w:val="28"/>
          <w:szCs w:val="28"/>
        </w:rPr>
        <w:t>3. Zaopiniowano projekt uchwały  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sprawie uchwalenia Wieloletniego planu rozwoju i modernizacji urządzeń </w:t>
        <w:tab/>
        <w:t>wodociągowych i urządzeń kanalizacyjnych Przedsiębiorstwa  Wodociągów i Kanalizacji w Śremie Spółka z o.o. na lata 2011-201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w sprawie przystąpienia do sporządzenia zmiany Studium Uwarun-kowań i Kierunków  Zagospodarowania Przestrzennego Gminy Śrem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upełnien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zmieniający uchwałę w sprawie przystąpienia do sporządzenia zmiany miejscowego planu zagospodarowania przestrzennego dla obszaru położonego nad rzeką Wartą w Śrem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zmieniający uchwałę w sprawie ustalenia stawek opłat za zajęcie pasa drogowego dróg, których zarządcą jest Burmistrz Śremu, na cele niezwiązane z potrzebami zarządzania drogami lub potrzebami ruchu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Analizowano  stanu posiadania terenów zielonych  wraz   z   kosztami   ich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utrzymania oraz planami rozwoj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maja 2011 r.</w:t>
      </w:r>
    </w:p>
    <w:p>
      <w:pPr>
        <w:pStyle w:val="Normal"/>
        <w:ind w:right="10" w:hanging="0"/>
        <w:rPr/>
      </w:pPr>
      <w:r>
        <w:rPr>
          <w:sz w:val="28"/>
        </w:rPr>
        <w:t xml:space="preserve">1. Analizowano  działalność merytoryczną  ŚTBS  w  Śremie  Sp.  z  o.o.  za   </w:t>
      </w:r>
    </w:p>
    <w:p>
      <w:pPr>
        <w:pStyle w:val="Normal"/>
        <w:ind w:right="1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rok  2010 oraz dokonano oceny kondycji finansowej na 31 grudnia 2010 r.  </w:t>
      </w:r>
    </w:p>
    <w:p>
      <w:pPr>
        <w:pStyle w:val="Normal"/>
        <w:jc w:val="both"/>
        <w:rPr/>
      </w:pPr>
      <w:r>
        <w:rPr>
          <w:sz w:val="28"/>
        </w:rPr>
        <w:t>2. Zaopiniowano wniesienie jako wkładu niepieniężnego (aportu ) nierucho-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mości   położonej   w  Śremie,   przy   ul. Stanisława   Staszica   oznaczonej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ewidencyjnym  numerem  działki  2462/2  będącej własnością gminy  Śrem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do  Przedsiębiorstwa  Gospodarki  Komunalnej Sp. z o.o.</w:t>
      </w:r>
    </w:p>
    <w:p>
      <w:pPr>
        <w:pStyle w:val="Normal"/>
        <w:jc w:val="both"/>
        <w:rPr/>
      </w:pPr>
      <w:r>
        <w:rPr>
          <w:sz w:val="28"/>
          <w:szCs w:val="24"/>
        </w:rPr>
        <w:t>3. Zaopiniowano projekt uchwały 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w sprawie aneksu nr 1 do porozumienia z dnia 22 marca 2011 r.</w:t>
        <w:br/>
        <w:t>w sprawie współdziałania z gminą Brodnica w zakresie komunikacji miejski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w sprawie wyrażenia zgody na dokonanie darowizny nieruchomości położonej w Wyrzec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czerwca 2011 r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Zapoznano się z efektami działań  promocyjnych gminy w  2010 r.  i  w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 półroczu 2011 r. oraz dalsze zamierzenia na 2011 r.</w:t>
      </w:r>
    </w:p>
    <w:p>
      <w:pPr>
        <w:pStyle w:val="Normal"/>
        <w:jc w:val="both"/>
        <w:rPr/>
      </w:pPr>
      <w:r>
        <w:rPr>
          <w:sz w:val="28"/>
          <w:szCs w:val="28"/>
        </w:rPr>
        <w:t>2. Przedstawiono informację nt.funkcjonowania schroniska dla psów w Gaju.</w:t>
      </w:r>
    </w:p>
    <w:p>
      <w:pPr>
        <w:pStyle w:val="Normal"/>
        <w:rPr/>
      </w:pPr>
      <w:r>
        <w:rPr>
          <w:sz w:val="28"/>
          <w:szCs w:val="28"/>
        </w:rPr>
        <w:t>3. Zaopiniowano projekt uchwały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sprawie przystąpienia do sporządzenia zmiany miejscowego planu zagospodarowania przestrzennego dla obszaru „Helenki” w Śremi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zupełnienie pkt 2) i 3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w sprawie przystąpienia do sporządzenia miejscowego planu zagospodarowania przestrzennego dla terenu górniczego – złoża kruszywa naturalnego „Mechlin AC”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zmieniający uchwałę w sprawie przystąpienia do sporządzenia zmiany Studium Uwarunkowań i Kierunków Zagospodarowania Przestrzennego Gminy Śrem 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 sprawie ustalenia wysokości stawki procentowej opłaty adiacenckiej,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w sprawie wyrażenia zgody na odstąpienie od obowiązku przetargowe-go trybu zawarcia umowy dzierżawy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zupełnienie pkt 6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zmieniający uchwałę w sprawie wieloletniego programu gospodaro-wania mieszkaniowym zasobem gminy Śrem w latach 2011-201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lipca 2011 r.</w:t>
      </w:r>
    </w:p>
    <w:p>
      <w:pPr>
        <w:pStyle w:val="Normal"/>
        <w:rPr/>
      </w:pPr>
      <w:r>
        <w:rPr>
          <w:sz w:val="28"/>
          <w:szCs w:val="28"/>
        </w:rPr>
        <w:t>1. Zaopiniowano projekt uchwały 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a) w sprawie miejscowego planu zagospodarowania przestrzennego dla </w:t>
      </w:r>
    </w:p>
    <w:p>
      <w:pPr>
        <w:pStyle w:val="Normal"/>
        <w:ind w:left="708" w:firstLine="300"/>
        <w:rPr/>
      </w:pPr>
      <w:r>
        <w:rPr>
          <w:sz w:val="28"/>
          <w:szCs w:val="28"/>
        </w:rPr>
        <w:t xml:space="preserve">terenu działalności gospodarczej położonego w granicach Śremskie-    </w:t>
      </w:r>
    </w:p>
    <w:p>
      <w:pPr>
        <w:pStyle w:val="Normal"/>
        <w:ind w:left="708" w:firstLine="300"/>
        <w:rPr/>
      </w:pPr>
      <w:r>
        <w:rPr>
          <w:sz w:val="28"/>
          <w:szCs w:val="28"/>
        </w:rPr>
        <w:t>go Parku Inwestycyjnego Obszar Zachodni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b) w sprawie  zwolnienia z  obowiązku  zbycia nieruchomości w drodze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zetargu.</w:t>
      </w:r>
    </w:p>
    <w:p>
      <w:pPr>
        <w:pStyle w:val="Normal"/>
        <w:ind w:left="420" w:hanging="420"/>
        <w:jc w:val="both"/>
        <w:rPr/>
      </w:pPr>
      <w:r>
        <w:rPr>
          <w:sz w:val="28"/>
          <w:szCs w:val="28"/>
        </w:rPr>
        <w:t xml:space="preserve">2. Zapoznano się z działalnością wysypiska w Mateuszewie – wyjazd do  Mateuszewa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sierpnia 2011 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Złożono informację  nt.  nowo  powstałych  podmiotów   gospodarczych  na  terenie gminy.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września 2011 r.</w:t>
      </w:r>
    </w:p>
    <w:p>
      <w:pPr>
        <w:pStyle w:val="Normal"/>
        <w:rPr/>
      </w:pPr>
      <w:r>
        <w:rPr>
          <w:sz w:val="28"/>
          <w:szCs w:val="28"/>
        </w:rPr>
        <w:t xml:space="preserve">1.Przedstawiono informację o przebiegu wykonania budżetu gminy Śrem z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I półrocze 2011 r. oraz informacja o kształtowaniu się wieloletniej prognozy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inansowej.</w:t>
      </w:r>
    </w:p>
    <w:p>
      <w:pPr>
        <w:pStyle w:val="Normal"/>
        <w:rPr/>
      </w:pPr>
      <w:r>
        <w:rPr>
          <w:sz w:val="28"/>
          <w:szCs w:val="28"/>
        </w:rPr>
        <w:t>2. Zaopiniowano projekt uchwały 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a) w sprawie wyrażenia zgody  na odstąpienie od obowiązku przetargo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ego trybu zawarcia umowy najmu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b) zmieniający uchwałę w sprawie zaciągnięcia kredytu z premią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termomodernizacyjną na realizację przedsięwzięcia pn.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” </w:t>
      </w:r>
      <w:r>
        <w:rPr>
          <w:sz w:val="28"/>
          <w:szCs w:val="28"/>
        </w:rPr>
        <w:t>Termomodernizacja Przedszkola Nr 2”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c) w sprawie zaciągnięcia pożyczki w Wojewódzkim Funduszu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Ochrony Środowiska i Gospodarki Wodnej w Poznaniu na realizację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przedsięwzięcia pn.: „ Modernizacja centralnego ogrzewania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 Gimnazjum Nr 2 w Śremie”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d) w sprawie udzielenia Województwu Wielkopolskiemu pomocy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finansowej w formie dotacji celowej przeznaczonej na „ przebudowę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chodnika na ciąg pieszo-rowerowy w ciągu drogi wojewódzkiej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nr 310 na odcinku Śrem- Psarskie” oraz „ zamontowanie sygnalizacji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świetlnej wzbudzanej na przejściu dla pieszych przy ul. Sikorskiego </w:t>
        <w:tab/>
        <w:t xml:space="preserve">    we wsi Psarskie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października 2011 r.</w:t>
      </w:r>
    </w:p>
    <w:p>
      <w:pPr>
        <w:pStyle w:val="Normal"/>
        <w:jc w:val="both"/>
        <w:rPr/>
      </w:pPr>
      <w:r>
        <w:rPr>
          <w:sz w:val="28"/>
          <w:szCs w:val="28"/>
        </w:rPr>
        <w:t>1.Przedłożono informację przez ŚTBS w Śremie Sp. z o.o. nt. planów  zwią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zanych  z  dalszym  rozwojem  budownictwa  czynszowego  oraz  potrzeb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ieszkańców.</w:t>
      </w:r>
    </w:p>
    <w:p>
      <w:pPr>
        <w:pStyle w:val="Normal"/>
        <w:rPr/>
      </w:pPr>
      <w:r>
        <w:rPr>
          <w:sz w:val="28"/>
          <w:szCs w:val="28"/>
        </w:rPr>
        <w:t>2. Zaopiniowano projekt uchwały :</w:t>
      </w:r>
    </w:p>
    <w:p>
      <w:pPr>
        <w:pStyle w:val="Normal"/>
        <w:ind w:left="713" w:hanging="0"/>
        <w:jc w:val="both"/>
        <w:rPr>
          <w:sz w:val="28"/>
          <w:szCs w:val="28"/>
        </w:rPr>
      </w:pPr>
      <w:r>
        <w:rPr>
          <w:sz w:val="28"/>
          <w:szCs w:val="28"/>
        </w:rPr>
        <w:t>a) w sprawie odstąpienia od sporządzenia miejscowego planu zagospo-</w:t>
      </w:r>
    </w:p>
    <w:p>
      <w:pPr>
        <w:pStyle w:val="Normal"/>
        <w:ind w:left="7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darowania  przestrzennego dla  terenu górniczego  – złoża  kruszywa </w:t>
      </w:r>
    </w:p>
    <w:p>
      <w:pPr>
        <w:pStyle w:val="Normal"/>
        <w:ind w:left="7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aturalnego „ Mechlin AC”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sprawie ustalenia wysokości stawki procentowej opłaty adiacenckiej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w sprawie wyrażenia zgody na odstąpienie od obowiązku przetargowego trybu zawarcia umów najmu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sprawie ustalenia stawki opłaty za korzystanie z przystanków komunikacyjnych na terenie gminy Śrem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zupełnienie e) zmieniający  uchwałę  w  sprawie  ustalenia  Strefy  Płatneg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Parkowania w Śremie.</w:t>
      </w:r>
    </w:p>
    <w:p>
      <w:pPr>
        <w:pStyle w:val="Normal"/>
        <w:rPr/>
      </w:pPr>
      <w:r>
        <w:rPr>
          <w:sz w:val="28"/>
          <w:szCs w:val="28"/>
        </w:rPr>
        <w:t>3. Zapoznano radnych w terenie z obecną sytuacją dotyczącą zagospodarowa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ia działki nr 2847, położonej przy ul. Romera w Śremie.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 listopada 2011 </w:t>
      </w:r>
    </w:p>
    <w:p>
      <w:pPr>
        <w:pStyle w:val="Normal"/>
        <w:rPr/>
      </w:pPr>
      <w:r>
        <w:rPr>
          <w:sz w:val="28"/>
          <w:szCs w:val="28"/>
        </w:rPr>
        <w:t>1. Zaopiniowano projekt uchwały 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sprawie zatwierdzenia taryfy za zbiorowe zaopatrzenie w wodę i zbiorowe odprowadzenie ścieków,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right="50" w:hanging="360"/>
        <w:jc w:val="both"/>
        <w:rPr>
          <w:sz w:val="28"/>
          <w:szCs w:val="28"/>
        </w:rPr>
      </w:pPr>
      <w:r>
        <w:rPr>
          <w:sz w:val="28"/>
          <w:szCs w:val="28"/>
        </w:rPr>
        <w:t>w sprawie miejscowego planu zagospodarowania przestrzennego dla obszaru położonego w rejonie ul. Nadbrzeżnej w Śremie,</w:t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right="50" w:hanging="360"/>
        <w:jc w:val="both"/>
        <w:rPr>
          <w:sz w:val="28"/>
          <w:szCs w:val="28"/>
        </w:rPr>
      </w:pPr>
      <w:r>
        <w:rPr>
          <w:sz w:val="28"/>
          <w:szCs w:val="28"/>
        </w:rPr>
        <w:t>w sprawie miejscowego planu zagospodarowania przestrzennego dla terenu położonego przy ul. Dezyderego Chłapowskiego w Śrem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zmieniający uchwałę w sprawie zasad wynajmowania lokali wchodzących w skład mieszkaniowego zasobu gminy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sprawie aneksu nr 7 do porozumienia międzygminnego z dnia 7 grudnia 2004 r. w sprawie powierzenia gminie Śrem zadania związanego z prowadzeniem schroniska dla bezdomnych zwierząt </w:t>
        <w:br/>
        <w:t xml:space="preserve">i ochroną przed bezdomnymi zwierzętami, polegającego na rozbudowie </w:t>
        <w:br/>
        <w:t xml:space="preserve">i eksploatacji międzygminnego schroniska dla bezdomnych zwierząt </w:t>
        <w:br/>
        <w:t>w Gaj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Wysłuchano  sprawozdania  z   działalności   Pionu   Skarbu   Gminy  za III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wartał 2011 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6 grudnia 2011 r.</w:t>
      </w:r>
    </w:p>
    <w:p>
      <w:pPr>
        <w:pStyle w:val="Normal"/>
        <w:jc w:val="both"/>
        <w:rPr/>
      </w:pPr>
      <w:r>
        <w:rPr>
          <w:sz w:val="28"/>
          <w:szCs w:val="28"/>
        </w:rPr>
        <w:t>1. Zaopiniowano projekt uchwały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a) w sprawie  uchwalenia  Wieloletniej  Prognozy  Finansowej  Gminy</w:t>
      </w:r>
    </w:p>
    <w:p>
      <w:pPr>
        <w:pStyle w:val="Normal"/>
        <w:jc w:val="both"/>
        <w:rPr/>
      </w:pPr>
      <w:r>
        <w:rPr>
          <w:sz w:val="28"/>
          <w:szCs w:val="28"/>
        </w:rPr>
        <w:t>Śrem na lata 2012 – 2022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b) w sprawie  uchwalenia budżetu gminy Śrem na 2012 rok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c) w sprawie zmiany  miejscowego planu  zagospodarowania  przestrzennego dla obszaru położonego nad rzeką Wartą w Śremie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d) w sprawie   miejscowego  planu   zagospodarowania  przestrzennego  dla  ul. Środkowej i ul. Krótkiej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e) w sprawie wyrażenia zgody na dokonanie darowizny  nieruchomośc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łożonej w Śremie  przy ul. Adama Mickiewicza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f) w  sprawie  Aneksu  nr 2  do   POROZUMIENIA   MIEDZYGMINNEGO z  dnia 18  października  2010r.  w  sprawie  powierzenia  gminie   Jarocin  podjęcia  działań  na  rzecz włączenia gminy Śrem do  systemu gospodarki odpadami i osadami ściekowymi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Zaopiniowano projektu Stanowiska Rady Miejskiej w Śremi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w sprawie zmiany  polityki finansowej państwa w zakresie  działalności  Towarzystw   Budownictwa Społecznego i przywrócenia Krajowego Funduszu Mieszkaniowego.</w:t>
      </w:r>
    </w:p>
    <w:p>
      <w:pPr>
        <w:pStyle w:val="Normal"/>
        <w:rPr/>
      </w:pPr>
      <w:r>
        <w:rPr>
          <w:sz w:val="28"/>
          <w:szCs w:val="28"/>
        </w:rPr>
        <w:t>3. Przyjęto plan pracy Komisji na 2012 ro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Ponadto na każdym posiedzeniu Komisji Burmistrz składał informację z bieżącej działalności w zakresie działania Komisj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PRZEWODNICZĄCY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KOMISJI  KOMUNALNEJ i ROZWOJU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ab/>
        <w:tab/>
        <w:tab/>
        <w:tab/>
        <w:tab/>
        <w:tab/>
        <w:tab/>
        <w:t xml:space="preserve">   Antoni Michalak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073"/>
        </w:tabs>
        <w:ind w:left="1073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36:00Z</dcterms:created>
  <dc:creator>Zofia Kłak</dc:creator>
  <dc:description/>
  <cp:keywords/>
  <dc:language>en-US</dc:language>
  <cp:lastModifiedBy>Zofia Kłak</cp:lastModifiedBy>
  <cp:lastPrinted>2012-01-09T08:44:00Z</cp:lastPrinted>
  <dcterms:modified xsi:type="dcterms:W3CDTF">2012-01-09T07:54:00Z</dcterms:modified>
  <cp:revision>57</cp:revision>
  <dc:subject/>
  <dc:title/>
</cp:coreProperties>
</file>